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681355</wp:posOffset>
                </wp:positionV>
                <wp:extent cx="4319905" cy="2857500"/>
                <wp:effectExtent l="5080" t="5080" r="5080" b="2381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857680"/>
                          <a:chOff x="0" y="0"/>
                          <a:chExt cx="43200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ы депутата Собрания представителей города Кузнецка шестого созыва по одномандатному избирательному округу №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Д О С Т О В Е Р Е Н И Е  №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,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участковой избирательной комиссии избират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 _____ города Кузнецка Пензе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правом совещательного голоса, назнач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 кандидата или наименование политической парт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участково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бирательной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иссии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        _____________   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подпись                                         инициалы,фамилия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2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тельно до «____»________20__г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(при предъявлении паспорта или заменяющего его документа)                                                дата вы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левается в случаях, предусмотренных ч.13 ст.22 ЗПО от 22.12.2005г. №949-З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7621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573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-53.65pt;width:340.15pt;height:225pt" coordorigin="-459,-1073" coordsize="6803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59;top:-1073;width:6802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ы депутата Собрания представителей города Кузнецка шестого созыва по одномандатному избирательному округу № 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Д О С Т О В Е Р Е Н И Е  №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, от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участковой избирательной комиссии избират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 _____ города Кузнецка Пензе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правом совещательного голоса, назнач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 кандидата или наименование политической партии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участковой</w:t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П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бирательной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иссии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        _____________   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подпись                                         инициалы,фамилия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right="2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тельно до «____»________20__г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 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(при предъявлении паспорта или заменяющего его документа)                                                дата выдачи</w:t>
                        </w:r>
                      </w:p>
                      <w:p>
                        <w:pPr>
                          <w:overflowPunct w:val="false"/>
                          <w:bidi w:val="0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левается в случаях, предусмотренных ч.13 ст.22 ЗПО от 22.12.2005г. №949-З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68,127" to="6131,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8,592" to="6111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-681355</wp:posOffset>
                </wp:positionV>
                <wp:extent cx="4319905" cy="2857500"/>
                <wp:effectExtent l="5080" t="5080" r="5080" b="2381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857680"/>
                          <a:chOff x="0" y="0"/>
                          <a:chExt cx="43200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ы депутата Собрания представителей города Кузнецка шестого созыва по одномандатному избирательному округу №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Д О С Т О В Е Р Е Н И Е  №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,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участковой избирательной комиссии избират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 _____ города Кузнецка Пензе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правом совещательного голоса, назнач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 кандидата или наименование политической парт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участково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бирательной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иссии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        _____________   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подпись                                         инициалы,фамилия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2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тельно до «____»________20__г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(при предъявлении паспорта или заменяющего его документа)                                                дата вы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левается в случаях, предусмотренных ч.13 ст.22 ЗПО от 22.12.2005г. №949-З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7621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573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-53.65pt;width:340.15pt;height:225pt" coordorigin="7680,-1073" coordsize="6803,4500">
                <v:shape id="shape_0" fillcolor="white" stroked="t" o:allowincell="f" style="position:absolute;left:7680;top:-1073;width:6802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ы депутата Собрания представителей города Кузнецка шестого созыва по одномандатному избирательному округу № 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Д О С Т О В Е Р Е Н И Е  №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, от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участковой избирательной комиссии избират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 _____ города Кузнецка Пензе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правом совещательного голоса, назнач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 кандидата или наименование политической партии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участковой</w:t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П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бирательной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иссии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        _____________   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подпись                                         инициалы,фамилия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right="2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тельно до «____»________20__г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 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(при предъявлении паспорта или заменяющего его документа)                                                дата выдачи</w:t>
                        </w:r>
                      </w:p>
                      <w:p>
                        <w:pPr>
                          <w:overflowPunct w:val="false"/>
                          <w:bidi w:val="0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левается в случаях, предусмотренных ч.13 ст.22 ЗПО от 22.12.2005г. №949-З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1,127" to="14270,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1,592" to="14250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705</wp:posOffset>
                </wp:positionH>
                <wp:positionV relativeFrom="paragraph">
                  <wp:posOffset>2922905</wp:posOffset>
                </wp:positionV>
                <wp:extent cx="4319905" cy="2857500"/>
                <wp:effectExtent l="5080" t="5080" r="5080" b="2381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857680"/>
                          <a:chOff x="0" y="0"/>
                          <a:chExt cx="43200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ы депутата Собрания представителей города Кузнецка шестого созыва по одномандатному избирательному округу №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Д О С Т О В Е Р Е Н И Е  №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,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участковой избирательной комиссии избират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 _____ города Кузнецка Пензе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правом совещательного голоса, назнач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 кандидата или наименование политической парт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участково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бирательной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иссии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        _____________   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подпись                                         инициалы,фамилия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2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тельно до «____»________20__г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(при предъявлении паспорта или заменяющего его документа)                                                дата вы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левается в случаях, предусмотренных ч.13 ст.22 ЗПО от 22.12.2005г. №949-З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7621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573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5pt;margin-top:230.15pt;width:340.15pt;height:225pt" coordorigin="-483,4603" coordsize="6803,4500">
                <v:shape id="shape_0" fillcolor="white" stroked="t" o:allowincell="f" style="position:absolute;left:-483;top:4603;width:6802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ы депутата Собрания представителей города Кузнецка шестого созыва по одномандатному избирательному округу № 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Д О С Т О В Е Р Е Н И Е  №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, от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участковой избирательной комиссии избират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 _____ города Кузнецка Пензе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правом совещательного голоса, назнач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 кандидата или наименование политической партии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участковой</w:t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П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бирательной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иссии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        _____________   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подпись                                         инициалы,фамилия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right="2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тельно до «____»________20__г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 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(при предъявлении паспорта или заменяющего его документа)                                                дата выдачи</w:t>
                        </w:r>
                      </w:p>
                      <w:p>
                        <w:pPr>
                          <w:overflowPunct w:val="false"/>
                          <w:bidi w:val="0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левается в случаях, предусмотренных ч.13 ст.22 ЗПО от 22.12.2005г. №949-З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92,5803" to="6107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2,6268" to="6087,6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1560</wp:posOffset>
                </wp:positionH>
                <wp:positionV relativeFrom="paragraph">
                  <wp:posOffset>2922905</wp:posOffset>
                </wp:positionV>
                <wp:extent cx="4319905" cy="2857500"/>
                <wp:effectExtent l="5080" t="5080" r="5080" b="2381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857680"/>
                          <a:chOff x="0" y="0"/>
                          <a:chExt cx="43200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00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ы депутата Собрания представителей города Кузнецка шестого созыва по одномандатному избирательному округу №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Д О С Т О В Е Р Е Н И Е  №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, 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 участковой избирательной комиссии избират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 _____ города Кузнецка Пензен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правом совещательного голоса, назнач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ind w:righ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О кандидата или наименование политической парт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едатель участково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i w:val="false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.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бирательной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иссии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        _____________   </w:t>
                              </w:r>
                            </w:p>
                            <w:p>
                              <w:pPr>
                                <w:tabs>
                                  <w:tab w:val="left" w:pos="5400" w:leader="none"/>
                                </w:tabs>
                                <w:overflowPunct w:val="false"/>
                                <w:bidi w:val="0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подпись                                         инициалы,фамилия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2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тельно до «____»________20__г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_______________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iCs/>
                                  <w:sz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(при предъявлении паспорта или заменяющего его документа)                                                дата вы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левается в случаях, предусмотренных ч.13 ст.22 ЗПО от 22.12.2005г. №949-З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7621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5732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230.15pt;width:340.15pt;height:225pt" coordorigin="7656,4603" coordsize="6803,4500">
                <v:shape id="shape_0" fillcolor="white" stroked="t" o:allowincell="f" style="position:absolute;left:7656;top:4603;width:6802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ы депутата Собрания представителей города Кузнецка шестого созыва по одномандатному избирательному округу № 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Д О С Т О В Е Р Е Н И Е  № 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, отче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 участковой избирательной комиссии избират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 _____ города Кузнецка Пензен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правом совещательного голоса, назнач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ind w:righ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О кандидата или наименование политической партии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едатель участковой</w:t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i w:val="false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.П.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бирательной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иссии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        _____________   </w:t>
                        </w:r>
                      </w:p>
                      <w:p>
                        <w:pPr>
                          <w:tabs>
                            <w:tab w:val="left" w:pos="5400" w:leader="none"/>
                          </w:tabs>
                          <w:overflowPunct w:val="false"/>
                          <w:bidi w:val="0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подпись                                         инициалы,фамилия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right="2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тельно до «____»________20__г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_______________ </w:t>
                        </w:r>
                        <w:r>
                          <w:rPr>
                            <w:kern w:val="2"/>
                            <w:i/>
                            <w:szCs w:val="20"/>
                            <w:iCs/>
                            <w:sz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(при предъявлении паспорта или заменяющего его документа)                                                дата выдачи</w:t>
                        </w:r>
                      </w:p>
                      <w:p>
                        <w:pPr>
                          <w:overflowPunct w:val="false"/>
                          <w:bidi w:val="0"/>
                          <w:ind w:right="30" w:hanging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левается в случаях, предусмотренных ч.13 ст.22 ЗПО от 22.12.2005г. №949-З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47,5803" to="14246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7,6268" to="14226,6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00"/>
      <w:outlineLvl w:val="4"/>
    </w:pPr>
    <w:rPr>
      <w:i/>
      <w:iCs/>
      <w:sz w:val="22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59:00Z</dcterms:created>
  <dc:creator>Natali</dc:creator>
  <dc:description/>
  <cp:keywords/>
  <dc:language>en-US</dc:language>
  <cp:lastModifiedBy>admin</cp:lastModifiedBy>
  <cp:lastPrinted>2011-11-17T18:38:00Z</cp:lastPrinted>
  <dcterms:modified xsi:type="dcterms:W3CDTF">2014-08-21T06:59:00Z</dcterms:modified>
  <cp:revision>2</cp:revision>
  <dc:subject/>
  <dc:title/>
</cp:coreProperties>
</file>