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/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ДОМОСТ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дачи избирательных бюллетеней членам участковой избирательной комиссии  для выдачи их избирателям при проведении голосования вне помещения для голосования по выборам депутатов Собрания представителей города Кузнецка 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УИК предоставила возможность избирателям проголосовать вне помещения для голосования на основании их письменных заявлений и по уважительной причине.</w:t>
      </w:r>
    </w:p>
    <w:p>
      <w:pPr>
        <w:pStyle w:val="Normal"/>
        <w:ind w:firstLine="709"/>
        <w:jc w:val="both"/>
        <w:rPr/>
      </w:pPr>
      <w:r>
        <w:rPr/>
        <w:t>Члены участковой избирательной комиссии 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 вместе с наблюдателями _____________________________________________________________________________ </w:t>
      </w:r>
    </w:p>
    <w:p>
      <w:pPr>
        <w:pStyle w:val="Normal"/>
        <w:jc w:val="both"/>
        <w:rPr/>
      </w:pPr>
      <w:r>
        <w:rPr/>
        <w:t>выезжали по адресам избирателей и организовывали голосование вне помещения для голосования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843"/>
        <w:gridCol w:w="1701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ы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явлений избир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юллетеней, полученных членами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члена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юллетеней, выданных избира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бюллетеней, испорченных избирателями и пога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звращенных членами комиссии неиспользованных бюллет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члена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00"/>
        <w:gridCol w:w="3285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МП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7:00Z</dcterms:created>
  <dc:creator>test</dc:creator>
  <dc:description/>
  <cp:keywords/>
  <dc:language>en-US</dc:language>
  <cp:lastModifiedBy>User</cp:lastModifiedBy>
  <dcterms:modified xsi:type="dcterms:W3CDTF">2014-08-12T19:26:00Z</dcterms:modified>
  <cp:revision>6</cp:revision>
  <dc:subject/>
  <dc:title>Выборы депутатов Государственной Думы</dc:title>
</cp:coreProperties>
</file>