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Таблица суммирования данных списка избирателей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5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10"/>
        <w:gridCol w:w="710"/>
        <w:gridCol w:w="710"/>
        <w:gridCol w:w="71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800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2"/>
              </w:rPr>
              <w:t xml:space="preserve">Стр. </w:t>
              <w:br/>
              <w:t>___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Стр. </w:t>
              <w:br/>
              <w:t>___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2"/>
              </w:rPr>
              <w:t xml:space="preserve">Стр. </w:t>
              <w:br/>
              <w:t>___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2"/>
              </w:rPr>
              <w:t xml:space="preserve">Стр. </w:t>
              <w:br/>
              <w:t>___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тр. </w:t>
              <w:br/>
              <w:t>___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тр. </w:t>
              <w:br/>
              <w:t>___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тр. </w:t>
              <w:br/>
              <w:t>___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тр. </w:t>
              <w:br/>
              <w:t>___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тр. </w:t>
              <w:br/>
              <w:t>___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тр. </w:t>
              <w:br/>
              <w:t>___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тр. </w:t>
              <w:br/>
              <w:t>___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тр. </w:t>
              <w:br/>
              <w:t>___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тр. </w:t>
              <w:br/>
              <w:t>___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тр. </w:t>
              <w:br/>
              <w:t>___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тр. </w:t>
              <w:br/>
              <w:t>___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тр. </w:t>
              <w:br/>
              <w:t>___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тр. </w:t>
              <w:br/>
              <w:t>__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того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ЧИСЛО ИЗБИРАТЕЛЕЙ, ВНЕСЕННЫХ В СПИСОК ИЗБИРАТЕЛЕЙ НА МОМЕНТ ОКОНЧАНИЯ ГОЛОСОВАНИЯ (БЕЗ УЧЕТА  ЧИСЛА ВЫБЫВШИХ ИЗБИРАТЕЛ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6" w:hanging="0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ЧИСЛО ИЗБИРАТЕЛЬНЫХ БЮЛЛЕТЕНЕЙ, ВЫДАННЫХ </w:t>
            </w: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  <w:t>ИЗБИРАТЕЛЯМ в помещении для голосования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В ДЕНЬ ГОЛОСОВАНИЯ (УСТАНАВЛИВАЕТСЯ ПО ЧИСЛУ ПОДПИСЕЙ ИЗБИРАТЕЛЕЙ  В СПИСКЕ ИЗБИРАТЕЛЕЙ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6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Я ДЛЯ ГОЛОСОВАНИЯ В ДЕНЬ ГОЛОСОВАНИЯ (УСТАНАВЛИВАЕТСЯ ПО ЧИСЛУ СООТВЕТСТВУЮЩИХ ОТМЕТОК В СПИСКЕ ИЗБИРАТЕЛЕЙ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6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ЧИСЛО ИЗБИРАТЕЛЬНЫХ БЮЛЛЕТЕНЕЙ,  ВЫДАННЫХ ДОСРОЧНО ПРОГОЛОСОВАВШИМ ИЗБИРАТЕЛЯМ (УСТАНАВЛИВАЕТСЯ ПО ЧИСЛУ СООТВЕТСТВУЮЩИХ ОТМЕТОК В СПИСКЕ ИЗБИРАТЕЛ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9" w:right="24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55:00Z</dcterms:created>
  <dc:creator>test</dc:creator>
  <dc:description/>
  <cp:keywords/>
  <dc:language>en-US</dc:language>
  <cp:lastModifiedBy>admin</cp:lastModifiedBy>
  <cp:lastPrinted>2009-02-06T11:44:00Z</cp:lastPrinted>
  <dcterms:modified xsi:type="dcterms:W3CDTF">2014-09-02T09:55:00Z</dcterms:modified>
  <cp:revision>2</cp:revision>
  <dc:subject/>
  <dc:title>Таблица суммирования данных списка избирателей</dc:title>
</cp:coreProperties>
</file>