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>
          <w:b/>
          <w:bCs/>
          <w:szCs w:val="28"/>
        </w:rPr>
        <w:t xml:space="preserve">Выборы депутатов Собрания представителей города Кузнецка шестого созыва </w:t>
      </w:r>
    </w:p>
    <w:p>
      <w:pPr>
        <w:pStyle w:val="Normal"/>
        <w:jc w:val="center"/>
        <w:rPr/>
      </w:pPr>
      <w:r>
        <w:rPr/>
        <w:t>Избирательный округ № ___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  <w:sz w:val="24"/>
        </w:rPr>
        <w:t>Участковая избирательная комиссия избирательного участка №______</w:t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О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дачи избирательных бюллетеней членам участковой избирательной комиссии с правом решающего голоса для выдачи их избирателям в помещении участковой комиссии при  проведении досрочного голос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650"/>
        <w:gridCol w:w="2693"/>
        <w:gridCol w:w="1843"/>
        <w:gridCol w:w="1701"/>
        <w:gridCol w:w="1984"/>
        <w:gridCol w:w="1985"/>
        <w:gridCol w:w="1559"/>
        <w:gridCol w:w="1843"/>
      </w:tblGrid>
      <w:tr>
        <w:trPr>
          <w:trHeight w:val="1656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ыдачи бюллетен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нициалы </w:t>
              <w:br/>
              <w:t>члена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бюллетеней, выданных председателем члену коми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члена комиссии и время получения бюллетен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бюллетеней, выданных членом комиссии избирател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бюллетеней, возвращенных членом комиссии председа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члена комиссии и время возвращения бюллете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председателя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843" w:type="dxa"/>
            <w:gridSpan w:val="9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участковой избирательной комиссии                         _________________________     ___________________________________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одпись                                    фаамилия, инициалы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участковой избирательной комиссии                         _________________________     ___________________________________</w:t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одпись                                    фаамилия, инициалы</w:t>
            </w:r>
          </w:p>
        </w:tc>
      </w:tr>
    </w:tbl>
    <w:p>
      <w:pPr>
        <w:pStyle w:val="Style15"/>
        <w:autoSpaceDE w:val="true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567" w:right="539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8:54:00Z</dcterms:created>
  <dc:creator>test</dc:creator>
  <dc:description/>
  <dc:language>en-US</dc:language>
  <cp:lastModifiedBy>User</cp:lastModifiedBy>
  <dcterms:modified xsi:type="dcterms:W3CDTF">2014-08-12T19:21:00Z</dcterms:modified>
  <cp:revision>3</cp:revision>
  <dc:subject/>
  <dc:title>Выборы депутатов Государственной Думы</dc:title>
</cp:coreProperties>
</file>